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1609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ENTRO DI CUSTODIA OR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(baby park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rmativa di riferimento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D.G.R. n. 31-5660   16/04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ENTRO DI CUSTODIA ORA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(baby parking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ormativa di riferimento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D.G.R. n. 31-5660   16/04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’ASL BI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Dei Ponderanesi n. 2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75 Ponderano (BI)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3"/>
              <w:tabs>
                <w:tab w:val="clear" w:pos="708"/>
                <w:tab w:val="left" w:pos="142" w:leader="none"/>
              </w:tabs>
              <w:jc w:val="center"/>
              <w:rPr>
                <w:rFonts w:ascii="Arial Black" w:hAnsi="Arial Black" w:cs="Arial"/>
                <w:caps/>
                <w:sz w:val="22"/>
                <w:szCs w:val="22"/>
              </w:rPr>
            </w:pPr>
            <w:r>
              <w:rPr>
                <w:rFonts w:cs="Arial" w:ascii="Arial Black" w:hAnsi="Arial Black"/>
                <w:caps/>
                <w:sz w:val="22"/>
                <w:szCs w:val="22"/>
              </w:rPr>
              <w:t>DOMANDA DI AUTORIZZAZIONE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ANDA CONTENENTE DICHIARAZIONI SOSTITUTIVE DI ATTO DI NOTORIETÀ E DI CERTIFICAZIONI RESE AI SENSI DEGLI ARTT. 46 E 47 DEL DPR 28.12. 2000, N°445 (DISPOSIZIONI SULLA DOCUMENTAZIONE AMMINISTRATIVA)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Informativa ex art. 13 del D.Lgs. n. 196/2003 – protezione dei dati personal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Nel compilare questo modello di istanza, come anche per la documentazione richiesta in allegato, Le chiederemo di fornire dati personali che saranno trattati dall’Amministrazione nel rispetto dei vincoli e delle finalità previste dal Codice in materia di protezione dei dati personali (D.L.gs 196/2003). Il trattamento avverrà nell’ambito delle finalità istituzionali dell’Amministrazione e pertanto la vigente normativa non richiede una esplicita manifestazione del suo consenso. In ogni caso lei potrà esercitare i diritti riconosciuti dall’art. 7 del decreto e le altre facoltà concesse dalla vigente normativa. 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/>
      </w:pPr>
      <w:r>
        <w:rPr/>
        <w:t>La/Il sottoscritta/o,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65"/>
      </w:tblGrid>
      <w:tr>
        <w:trPr>
          <w:trHeight w:val="4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8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80"/>
                <w:sz w:val="22"/>
                <w:szCs w:val="22"/>
              </w:rPr>
              <w:t>RICHIEDENTE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_______________________________ nome ____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/o il _________ comune di nascita ___________________________________ prov. 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o di nascita _________________________ cittadinanza 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residenza _____________________________ prov. resid. ________ cap.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residenza _____________________________________________n°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______________________cellulare____________________@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ventuale domicilio, se diverso dalla residenza (indirizzo) ___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e del domicilio _____________________________ prov. domic. ________ cap.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 __________________________________________________________________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22"/>
          <w:szCs w:val="22"/>
        </w:rPr>
      </w:pPr>
      <w:r>
        <w:rPr>
          <w:rFonts w:cs="Arial" w:ascii="Arial" w:hAnsi="Arial"/>
          <w:b/>
          <w:spacing w:val="200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22"/>
          <w:szCs w:val="22"/>
        </w:rPr>
      </w:pPr>
      <w:r>
        <w:rPr>
          <w:rFonts w:cs="Arial" w:ascii="Arial" w:hAnsi="Arial"/>
          <w:b/>
          <w:spacing w:val="200"/>
          <w:sz w:val="22"/>
          <w:szCs w:val="22"/>
        </w:rPr>
        <w:t>CHIEDE</w:t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22"/>
          <w:szCs w:val="22"/>
        </w:rPr>
      </w:pPr>
      <w:r>
        <w:rPr>
          <w:rFonts w:cs="Arial" w:ascii="Arial" w:hAnsi="Arial"/>
          <w:b/>
          <w:spacing w:val="200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utorizzazione al funzionamento di un baby parking di superficie utile complessiva di mq. ___________________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destinato ad ospitare n._________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bambini di eta’ 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74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  <w:t>SEDE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 servizio denominato 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à ospitato press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>: 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______________________ fax __________________@___________________________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, consapevole della propria responsabilità penale</w:t>
      </w:r>
      <w:r>
        <w:rPr>
          <w:rFonts w:cs="Arial" w:ascii="Arial" w:hAnsi="Arial"/>
          <w:sz w:val="22"/>
          <w:szCs w:val="22"/>
        </w:rPr>
        <w:t xml:space="preserve">, ai sensi dell’art. 76 del D.P.R. 28/12/2000 n°445, nel caso di dichiarazioni mendaci, formazione ed uso di atti falsi, e della decadenza dai benefici eventualmente conseguenti al provvedimento emanato sulla base della dichiarazione non veritiera (ai sensi dell’art. 75 del D.P.R. 445/2000), 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pacing w:val="400"/>
          <w:sz w:val="20"/>
          <w:szCs w:val="26"/>
        </w:rPr>
      </w:pPr>
      <w:r>
        <w:rPr>
          <w:rFonts w:cs="Arial" w:ascii="Arial" w:hAnsi="Arial"/>
          <w:b/>
          <w:bCs/>
          <w:spacing w:val="400"/>
          <w:sz w:val="20"/>
          <w:szCs w:val="2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IMPRESA / ENTE / SOCIETA’ - TITOLAR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essere titolare dell’omonima impresa individuale, iscritta al Registro delle Imprese presso la CCIAA di ________________________n°____________ in data _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PEC Posta Elettronica Certificata obbligatoria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2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pacing w:val="20"/>
                <w:sz w:val="22"/>
                <w:szCs w:val="22"/>
                <w:vertAlign w:val="superscript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essere legale rappresentante della sottoindicata società/ente: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ente o ragione sociale e tipo società ___________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costitutivo in data ___________ registrato a ____________________ il _______ n. 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e sede legale ______________________________________________ prov. 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_____ cap. 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____________________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IVA (se diversa da codice fiscale)___________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jc w:val="both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al Registro Imprese presso la CCIAA di ____________ n. _____ in data 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PEC Posta Elettronica Certificata obbligatoria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ONIBILITA’ LOCALI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e la piena disponibilità dei locali destinati all’attività in quanto: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rietario degli stessi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catario dell’immobile di proprietà di _______________________________________, com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 contratto registrato a _________________________ in data 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ltro) ___________________________________________________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63"/>
      </w:tblGrid>
      <w:tr>
        <w:trPr>
          <w:trHeight w:val="2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USE OSTATIVE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’assenza di condanne penali a proprio carico (IN CASO CONTRARIO indicare l’elenco delle stesse </w:t>
            </w:r>
            <w:r>
              <w:rPr>
                <w:i/>
              </w:rPr>
              <w:t>(</w:t>
            </w:r>
            <w:r>
              <w:rPr>
                <w:rFonts w:cs="Roboto Condensed;Times New Roman" w:ascii="Roboto Condensed;Times New Roman" w:hAnsi="Roboto Condensed;Times New Roman"/>
                <w:i/>
                <w:color w:val="000000"/>
                <w:sz w:val="21"/>
                <w:szCs w:val="21"/>
              </w:rPr>
              <w:t>vanno autocertificate le condanne estinte, per le quali è intervenuta riabilitazione, quelle con il beneficio della non menzione, o relative a reati depenalizzati</w:t>
            </w:r>
            <w:r>
              <w:rPr>
                <w:i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e di eventuali riabilitazioni: _____________________________________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'inesistenza a proprio carico di procedure/provvedimenti di fallimento, concordato, preventivo o di amministrazione controllata (IN CASO CONTRARIO indicare l’elenco di essi e di eventuali riabilitazioni __________________________________________________________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0"/>
                <w:sz w:val="22"/>
                <w:szCs w:val="22"/>
              </w:rPr>
              <w:t>PERSONAL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exact" w:line="300" w:before="120" w:after="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 xml:space="preserve">che all’interno della struttura presterà servizio il seguente personale: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responsabile dell’attività, indicarne cognome e nome e data/luogo di nascita  ___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educatori/trici, indicarne cognome e nome e data/luogo di nascita  ___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assistenti all’infanzia , indicarne cognome e nome e data/luogo di nascita  ___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operatori/trici ausiliari, indicarne cognome e nome e data/luogo di nascita  ___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120"/>
              <w:ind w:left="930" w:hanging="57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ltri 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120"/>
              <w:ind w:left="14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 (specificare numero, qualifica, cognome e nome)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TITOLI DI STUDIO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exact" w:line="300" w:before="120" w:after="0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 xml:space="preserve">che gli operatori sono in possesso dei seguenti titoli di studio: </w:t>
            </w:r>
          </w:p>
          <w:p>
            <w:pPr>
              <w:pStyle w:val="Normal"/>
              <w:autoSpaceDE w:val="false"/>
              <w:spacing w:lineRule="auto" w:line="360" w:before="120" w:after="0"/>
              <w:ind w:left="3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________________________, titolo di studio posseduto _______________________ conseguito il _____________ presso 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________________________, titolo di studio posseduto _______________________ conseguito il _____________ presso 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________________________, titolo di studio posseduto _______________________ conseguito il _____________ presso _________________________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1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ASSICURAZIONI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he </w:t>
            </w:r>
            <w:r>
              <w:rPr>
                <w:rFonts w:cs="Arial" w:ascii="Arial" w:hAnsi="Arial"/>
                <w:sz w:val="22"/>
                <w:szCs w:val="22"/>
              </w:rPr>
              <w:t>per l’attività è stata stipulata polizza assicurativa R.C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n° ________________________ contratta il ______________ da _______________________________ presso la Compagnia assicuratrice  ______________________________ con scadenza il  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he </w:t>
            </w:r>
            <w:r>
              <w:rPr>
                <w:rFonts w:cs="Arial" w:ascii="Arial" w:hAnsi="Arial"/>
                <w:sz w:val="22"/>
                <w:szCs w:val="22"/>
              </w:rPr>
              <w:t>verrà stipulata polizza assicurativa per responsabilità civile derivante da danni cagionati dagli operatori a soggetti frequentanti ovvero da questi ad altri utenti od a terz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  <w:t>AGIBILITA’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sono agibili in quanto il Comune di __________________________ ha rilasciato certificato (prot. n.____________ in data ____________) di agibilità per uso _______________ e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sono agibili in quanto è stata presentata domanda di agibilità per uso ________________ al Comune di _______________. La domanda è stata registrata al protocollo comunale al n.____________ in data ____________ ed il provvedimento di agibilità si è formato per silenzio assenso.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è noto il provvedimento del Comune di rilascio dell’agibilità e si allega quindi attestato di salubrità dell’immobile redatto da tecnico abilitato.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AGIBILITA’ RILASCIATA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1995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</w:t>
            </w:r>
            <w:ins w:id="0" w:author="xp" w:date="2012-10-09T15:56:00Z">
              <w:r>
                <w:rPr>
                  <w:rFonts w:cs="Arial" w:ascii="Arial" w:hAnsi="Arial"/>
                  <w:sz w:val="18"/>
                  <w:szCs w:val="18"/>
                </w:rPr>
                <w:t>D.P.R. 22 aprile 1994, n. 425</w:t>
              </w:r>
            </w:ins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O NELL’IMPOSSIBILITA’ DI COMUNICARE GLI ESTREMI DEL PROVVEDIMENTO DI AGIBILITA’</w:t>
            </w:r>
          </w:p>
        </w:tc>
      </w:tr>
      <w:tr>
        <w:trPr>
          <w:trHeight w:val="7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allega relazione tecnica per la valutazione della sicurezza e della vulnerabilità di edifici esistenti ai sensi del D.M. 14/01/2008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  <w:t>IMPIANTI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</w:t>
            </w:r>
            <w:r>
              <w:rPr>
                <w:rFonts w:cs="Arial" w:ascii="Arial" w:hAnsi="Arial"/>
                <w:b/>
                <w:sz w:val="18"/>
                <w:szCs w:val="18"/>
              </w:rPr>
              <w:t>AGIBILITA’ RILASCI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2002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</w:t>
            </w:r>
            <w:ins w:id="1" w:author="xp" w:date="2012-10-09T15:56:00Z">
              <w:r>
                <w:rPr>
                  <w:rFonts w:cs="Arial" w:ascii="Arial" w:hAnsi="Arial"/>
                  <w:sz w:val="18"/>
                  <w:szCs w:val="18"/>
                </w:rPr>
                <w:t>D.P.R. 6 giugno 2001, n. 380</w:t>
              </w:r>
            </w:ins>
            <w:r>
              <w:rPr>
                <w:rFonts w:cs="Arial" w:ascii="Arial" w:hAnsi="Arial"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allega dichiarazione (originale o in copia conforme) di conformità degli impianti presenti nell’unità immobiliare redatta dalle imprese installatrici (art. 7, comma 1, D.M. 22 gennaio 2008 n. 37) relativamente a 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elettr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riscald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climatizzazione e condizion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ascensori, montacarichi, scale mobi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protezione antincend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idrico sanita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ga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: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allega dichiarazione di rispondenza degli impianti alla normativa vigente redatta da tecnico in possesso dei requisiti di cui all’art.7 comma 6 D.M. 22/01/2008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RIER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</w:t>
            </w:r>
            <w:r>
              <w:rPr>
                <w:rFonts w:cs="Arial" w:ascii="Arial" w:hAnsi="Arial"/>
                <w:b/>
                <w:sz w:val="18"/>
                <w:szCs w:val="18"/>
              </w:rPr>
              <w:t>AGIBILITA’ RILASCI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2002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D.P.R. 6 giugno 2001, n. 38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i alleg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ichiarazione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ttoscritta da tecnico abilitato di adattabilità ai soggetti portatori di handicap usufruenti di sedia a ruote, secondo quanto stabilito dal D.P.R. n. 503/199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Lgs. 81/20</w:t>
            </w: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llega ai fini del rispetto delle disposizioni normative in materia di Sicurezza sui Luoghi di Lavoro: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alutazione dei rischi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certificazione del datore di lavoro dell’avvenuta valutazione dei rischi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iano di emergenz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ichiarazione del datore di lavor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tutti i luoghi di lavoro rispondono ai requisiti previsti da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.Lgs. 9-4-2008 n. 8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8"/>
          <w:szCs w:val="28"/>
        </w:rPr>
        <w:t>D I C H I A R A</w:t>
      </w:r>
      <w:r>
        <w:rPr>
          <w:rFonts w:cs="Arial" w:ascii="Arial" w:hAnsi="Arial"/>
          <w:sz w:val="20"/>
        </w:rPr>
        <w:t xml:space="preserve"> , inoltre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1"/>
          <w:szCs w:val="21"/>
          <w:lang w:bidi="he-IL"/>
        </w:rPr>
      </w:pPr>
      <w:r>
        <w:rPr>
          <w:rFonts w:cs="Arial" w:ascii="Arial" w:hAnsi="Arial"/>
          <w:sz w:val="21"/>
          <w:szCs w:val="21"/>
          <w:lang w:bidi="he-IL"/>
        </w:rPr>
        <w:t xml:space="preserve">di essere disponibile al coordinamento con la rete dei servizi per la prima infanzia ed al raccordo con i servizi sociali presenti sul territorio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impegnarsi a registrare le presenze dei bambini (orario di ingresso e orario di uscita) su apposito registro </w:t>
      </w:r>
    </w:p>
    <w:p>
      <w:pPr>
        <w:pStyle w:val="TextBody"/>
        <w:numPr>
          <w:ilvl w:val="0"/>
          <w:numId w:val="8"/>
        </w:numPr>
        <w:spacing w:before="120" w:after="0"/>
        <w:rPr/>
      </w:pPr>
      <w:r>
        <w:rPr>
          <w:rFonts w:cs="Arial" w:ascii="Arial" w:hAnsi="Arial"/>
          <w:sz w:val="21"/>
          <w:szCs w:val="21"/>
        </w:rPr>
        <w:t>di impegnarsi ad esporre in modo visibile all’ingresso l’autorizzazione al funzionamento, il regolamento di organizzazione, l’orario di apertura giornaliero e le tariffe applicate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conservare presso la sede dell’attività i titoli di studio degli operatori ed a renderli disponibili – a richiesta – della Commissione di Vigilanza</w:t>
      </w:r>
    </w:p>
    <w:p>
      <w:pPr>
        <w:pStyle w:val="TextBody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richiedere, ai genitori dei bambini che hanno presentato istanza di iscrizione presso il servizio, dichiarazione scritta - rilasciata dal medico curante (conservata presso la sede dell'attività per tutto il periodo della frequenza ed esibita - a richiesta - alla Commissione di Vigilanza dell'ASL) che il minore è idoneo a frequentare l'asilonido/micronido e l'assenza di malattie contagiose in atto.</w:t>
      </w:r>
    </w:p>
    <w:p>
      <w:pPr>
        <w:pStyle w:val="TextBody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non ospitare contemporaneamente più bambini rispetto al numero massimo dei bambini ospitabili indicato in autorizzazione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d ospitare - per non più di 5 ore continuativ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8"/>
      </w:r>
      <w:r>
        <w:rPr>
          <w:rFonts w:cs="Arial" w:ascii="Arial" w:hAnsi="Arial"/>
          <w:sz w:val="21"/>
          <w:szCs w:val="21"/>
        </w:rPr>
        <w:t xml:space="preserve"> - solo bambini che abbiano un’età compresa tra i 13 mesi ed i 6 anni (nel caso si intendano, in via eccezionale, ospitare anche lattanti indicare le attrezzature disponibili ed il personale dedicato:__________________________________________________________________)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rispettare le norme di cui alla D.G.R. 31-5660 del 16 aprile 2013 in tema di somministrazione di alimenti;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d osservare leggi, decreti e regolamenti, vigenti o emanati quando il servizio sarà in funzione, relativi alla salute, alla sicurezza, ad aspetti amministrativi, assicurativi, sociali, contributivi, fiscali o comunque correlati all’attività svolta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comunicare all’ASL ogni variazione delle caratteristiche del servizio e gli estremi della polizza assicurativa R.C., ove non comunicati nell’ambito della presente richiesta.</w:t>
      </w:r>
    </w:p>
    <w:p>
      <w:pPr>
        <w:pStyle w:val="TextBody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85"/>
        <w:gridCol w:w="4171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rma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Footnote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6"/>
          <w:szCs w:val="6"/>
        </w:rPr>
      </w:pPr>
      <w:r>
        <w:br w:type="page"/>
      </w:r>
      <w:r>
        <w:rPr>
          <w:rFonts w:cs="Arial" w:ascii="Arial" w:hAnsi="Arial"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4"/>
            </w:tblGrid>
            <w:tr>
              <w:trPr/>
              <w:tc>
                <w:tcPr>
                  <w:tcW w:w="9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clear" w:pos="4819"/>
                      <w:tab w:val="left" w:pos="4536" w:leader="none"/>
                      <w:tab w:val="right" w:pos="9638" w:leader="none"/>
                    </w:tabs>
                    <w:jc w:val="both"/>
                    <w:outlineLvl w:val="0"/>
                    <w:rPr>
                      <w:rFonts w:ascii="Arial" w:hAnsi="Arial" w:cs="Arial"/>
                      <w:b/>
                      <w:b/>
                      <w:smallCap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ULTERIORI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ALLEGATI OBBLIGATORI: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documento di identità del sottoscrittor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left" w:pos="360" w:leader="none"/>
                <w:tab w:val="left" w:pos="4536" w:leader="none"/>
                <w:tab w:val="right" w:pos="9638" w:leader="none"/>
              </w:tabs>
              <w:spacing w:before="120" w:after="0"/>
              <w:ind w:left="35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ema orario del personale secondo il modello fornito dall’ASL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left" w:pos="360" w:leader="none"/>
                <w:tab w:val="left" w:pos="4536" w:leader="none"/>
                <w:tab w:val="right" w:pos="9638" w:leader="none"/>
              </w:tabs>
              <w:spacing w:before="120" w:after="0"/>
              <w:ind w:left="35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2 copie del progetto educativo nel quale vi è coerenza tra finalità, obiettivi ed aspetti organizzativi, datato e firmato dal richiedente, che esplicita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nalità del servizi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ttivi educativi e ricreativi in relazione alle varie fasce d’età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ccoglimento del bambino al baby parking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rticolazione della giornata, in relazione ai momenti di cura, ai bisogni educativi ed alle proposte ludiche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azi, materiali e organizzazion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cumentazione delle esperienz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lutazione e verifica del servizi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ventuali iniziative di aggiornamento del personale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284" w:leader="none"/>
                <w:tab w:val="left" w:pos="360" w:leader="none"/>
              </w:tabs>
              <w:spacing w:before="120" w:after="0"/>
              <w:ind w:left="354" w:hanging="357"/>
              <w:rPr/>
            </w:pPr>
            <w:r>
              <w:rPr>
                <w:rFonts w:cs="Arial" w:ascii="Arial" w:hAnsi="Arial"/>
                <w:sz w:val="20"/>
              </w:rPr>
              <w:t xml:space="preserve">regolamento interno del servizio </w:t>
            </w:r>
            <w:r>
              <w:rPr>
                <w:rFonts w:cs="Arial" w:ascii="Arial" w:hAnsi="Arial"/>
                <w:i/>
                <w:iCs/>
                <w:sz w:val="20"/>
              </w:rPr>
              <w:t>(compresi gli eventuali allegati)</w:t>
            </w:r>
            <w:r>
              <w:rPr>
                <w:rFonts w:cs="Arial" w:ascii="Arial" w:hAnsi="Arial"/>
                <w:sz w:val="20"/>
              </w:rPr>
              <w:t>, coerente con il progetto educativo, datato e firmato dal/la richiedente, comprendente i seguenti element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riteri di accesso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alità di funzionamento (frequenza massima di cinque ore giornaliere, orario e calendario annuale, assenza di servizio mensa, ecc…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tte a carico degli utent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alità per la tutela della salute dei/lle bambini/e in comunità (dichiarazione rilasciata dal medico curante  che il bambino non è affetto da malattie infettive e contagiose clinicamente accertate, procedure per l’eventuale somministrazione di farmaci, ecc. 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me di partecipazione dei genitori all’attività del servizio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rumenti previsti per la valutazione del servizio da parte dei genitor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cedure per assicurare la tutela degli utenti (riferimenti polizza responsabilità civile, trattamento dati personali incluse autorizzazioni alla realizzazione di materiale fotografico o video, modalità previste per la delega al ritiro dei/lle bambini/e),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-1560" w:leader="none"/>
              </w:tabs>
              <w:spacing w:before="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me e strumenti di raccordo con i servizi socio sanitari del territorio.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pie della rappresentazione dello stato di progetto composto da piante, con l'indicazione delle destinazioni d'uso, in scala 1/100.</w:t>
            </w:r>
            <w:r>
              <w:rPr>
                <w:rFonts w:cs="Courier New" w:ascii="Courier New" w:hAnsi="Courier New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utti gli elaborati devono avere testalino, con firma di richiedente e professionista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pie relazione descrittiva igienico - sanitaria, con tabella riepilogativa dell’applicazione degli standard previsti dalla normativa regionale, per definire il numero dei bambini che possono essere accolti; 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10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 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NIAHB+Arial">
    <w:altName w:val="BoldItalic"/>
    <w:charset w:val="00"/>
    <w:family w:val="swiss"/>
    <w:pitch w:val="default"/>
  </w:font>
  <w:font w:name="Arial Black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Roboto Condensed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Superficie utile minima, al netto dell’area esterna, non inferiore a 6O mq. per il dettaglio si rimanda alle disposizioni normative di cui art. 5, comma 3, all’allegato A alla </w:t>
      </w:r>
      <w:r>
        <w:rPr>
          <w:rFonts w:cs="Courier New" w:ascii="Courier New" w:hAnsi="Courier New"/>
          <w:sz w:val="16"/>
          <w:szCs w:val="16"/>
          <w:lang w:val="de-DE"/>
        </w:rPr>
        <w:t>D.G.R. n. 31-5660 del 19 aprile 2013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massimo 25 contemporaneamente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 destinatari del servizio sono minori di ambo i sessi di norma tra i 13 mesi ed i 6 anni. Possono eccezionalmente essere accolti lattanti quando siano presenti idonee attrezzature e il personale necessario per garantire loro una appropriata assisten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l baby parking deve sorgere in aree facilmente accessibili alla popolazione interessata al servizio e può anche essere istituito presso aziende o centri commerciali caratterizzati da un elevato afflusso di person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er danni cagionati dall’esercente l’attività a soggetti frequentanti ovvero da questi ad altri utenti od a terzi</w:t>
      </w:r>
    </w:p>
  </w:footnote>
  <w:footnote w:id="7"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 questo caso è fatto obbligo all’esercente l’attività di comunicarne gli estremi all’ASL prima dell’inizio dell’attività</w:t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eiterabili nella medesima giornata con una interruzione minima di almeno un’or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930"/>
        </w:tabs>
        <w:ind w:left="930" w:hanging="57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Arial" w:hAnsi="Arial" w:cs="Arial" w:hint="default"/>
      </w:rPr>
    </w:lvl>
  </w:abstractNum>
  <w:abstractNum w:abstractNumId="4">
    <w:lvl w:ilvl="0">
      <w:start w:val="173"/>
      <w:numFmt w:val="bullet"/>
      <w:lvlText w:val=""/>
      <w:lvlJc w:val="left"/>
      <w:pPr>
        <w:tabs>
          <w:tab w:val="num" w:pos="1068"/>
        </w:tabs>
        <w:ind w:left="1068" w:hanging="360"/>
      </w:pPr>
      <w:rPr>
        <w:rFonts w:ascii="ZapfDingbats" w:hAnsi="ZapfDingbats" w:cs="ZapfDingbats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64"/>
        </w:tabs>
        <w:ind w:left="864" w:hanging="51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Arial" w:hAnsi="Arial" w:cs="Arial" w:hint="default"/>
      </w:rPr>
    </w:lvl>
  </w:abstractNum>
  <w:abstractNum w:abstractNumId="9">
    <w:lvl w:ilvl="0">
      <w:start w:val="173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" w:hAnsi="Wingdings 2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Wingding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ZapfDingbats" w:hAnsi="ZapfDingbats" w:eastAsia="Courier" w:cs="Arial"/>
    </w:rPr>
  </w:style>
  <w:style w:type="character" w:styleId="WW8Num6z1">
    <w:name w:val="WW8Num6z1"/>
    <w:qFormat/>
    <w:rPr>
      <w:rFonts w:ascii="Arial" w:hAnsi="Arial" w:eastAsia="Wingdings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ZapfDingbats" w:hAnsi="ZapfDingbats" w:eastAsia="Courier" w:cs="Arial"/>
    </w:rPr>
  </w:style>
  <w:style w:type="character" w:styleId="WW8Num7z1">
    <w:name w:val="WW8Num7z1"/>
    <w:qFormat/>
    <w:rPr>
      <w:rFonts w:ascii="Arial" w:hAnsi="Arial" w:eastAsia="Wingdings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Wingding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Dingbats" w:hAnsi="ZapfDingbats" w:eastAsia="Times New Roman" w:cs="Arial"/>
    </w:rPr>
  </w:style>
  <w:style w:type="character" w:styleId="WW8Num13z1">
    <w:name w:val="WW8Num13z1"/>
    <w:qFormat/>
    <w:rPr>
      <w:rFonts w:ascii="Arial" w:hAnsi="Arial" w:eastAsia="Wingdings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ZapfDingbats" w:hAnsi="ZapfDingbat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Times New Roman" w:hAnsi="Times New Roman" w:eastAsia="Times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 2" w:hAnsi="Wingdings 2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ZapfDingbats" w:hAnsi="ZapfDingbats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Wingding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ZapfDingbats" w:hAnsi="ZapfDingbat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ZapfDingbats" w:hAnsi="ZapfDingbats" w:eastAsia="Couri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eastAsia="Times New Roman" w:cs="Arial"/>
    </w:rPr>
  </w:style>
  <w:style w:type="character" w:styleId="WW8Num28z1">
    <w:name w:val="WW8Num28z1"/>
    <w:qFormat/>
    <w:rPr>
      <w:rFonts w:ascii="Arial" w:hAnsi="Arial" w:eastAsia="Wingdings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eastAsia="Wingdings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Wingding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Wingding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Wingdings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Grassetto1">
    <w:name w:val="grassetto1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messaggiodipostaelettronica21">
    <w:name w:val="stilemessaggiodipostaelettronica21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JNIAHB+Arial,BoldItalic;Arial" w:hAnsi="JNIAHB+Arial,BoldItalic;Arial" w:eastAsia="Times New Roman" w:cs="JNIAHB+Arial,BoldItalic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0:00Z</dcterms:created>
  <dc:creator>LIcardi</dc:creator>
  <dc:description/>
  <cp:keywords/>
  <dc:language>en-US</dc:language>
  <cp:lastModifiedBy>mraiteri</cp:lastModifiedBy>
  <cp:lastPrinted>2013-03-07T11:33:00Z</cp:lastPrinted>
  <dcterms:modified xsi:type="dcterms:W3CDTF">2017-03-22T08:09:00Z</dcterms:modified>
  <cp:revision>4</cp:revision>
  <dc:subject/>
  <dc:title>Ill/mo Sig</dc:title>
</cp:coreProperties>
</file>